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汇报书要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负责人须认真填写，汇报书的内容要求实事求是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项目总结。项目负责人须对整个项目的实施情况进行总结，从正反两方面总结项目开展过程中做得好的地方和不足之处，总结要全面、详细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项目宣传资料。汇报书中应包括该项目的宣传单页及其它宣传资料的复印件。如未印制项目宣传材料，请就项目宣传单独描述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项目媒体资料。汇报书中应包括项目开展过程中的活动照片（</w:t>
      </w:r>
      <w:r>
        <w:rPr>
          <w:rFonts w:cs="宋体;SimSun" w:ascii="宋体;SimSun" w:hAnsi="宋体;SimSun"/>
          <w:sz w:val="24"/>
        </w:rPr>
        <w:t>3-5</w:t>
      </w:r>
      <w:r>
        <w:rPr>
          <w:rFonts w:ascii="宋体;SimSun" w:hAnsi="宋体;SimSun" w:cs="宋体;SimSun"/>
          <w:sz w:val="24"/>
        </w:rPr>
        <w:t>张）、新闻报道及其它与项目有关的文字材料。</w:t>
      </w:r>
    </w:p>
    <w:p>
      <w:pPr>
        <w:pStyle w:val="Normal"/>
        <w:spacing w:lineRule="exact" w:line="60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项目经费使用情况。汇报书中须有该项目详细的经费使用记录，有活动赞助的须注明赞助情况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获奖情况。项目中有涉及比赛环节的，须附获奖名单，获奖名单应加盖社团挂靠单位印章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其它资料。凡是能更好的展现该项目开展情况的资料均可附加于汇报书中。</w:t>
      </w:r>
    </w:p>
    <w:p>
      <w:pPr>
        <w:pStyle w:val="Normal"/>
        <w:spacing w:lineRule="exact" w:line="600"/>
        <w:ind w:firstLine="48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请在项目结束后一周内将该项目汇报书（一式一份）交至秘书处审批，其他未尽事宜请咨询秘书处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11:00Z</dcterms:created>
  <dc:creator>ASUS</dc:creator>
  <dc:description/>
  <cp:keywords/>
  <dc:language>en-US</dc:language>
  <cp:lastModifiedBy>ASUS</cp:lastModifiedBy>
  <dcterms:modified xsi:type="dcterms:W3CDTF">2014-04-08T10:13:00Z</dcterms:modified>
  <cp:revision>3</cp:revision>
  <dc:subject/>
  <dc:title>汇报书内容</dc:title>
</cp:coreProperties>
</file>