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663"/>
        <w:rPr/>
      </w:pPr>
      <w:r>
        <w:rPr/>
        <w:t>山东理工大学学生外出集体活动审批表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70"/>
        <w:gridCol w:w="2102"/>
        <w:gridCol w:w="1343"/>
        <w:gridCol w:w="1603"/>
        <w:gridCol w:w="1202"/>
        <w:gridCol w:w="1183"/>
      </w:tblGrid>
      <w:tr>
        <w:trPr>
          <w:trHeight w:val="60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（班级）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社团名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活动名称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活动地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活动时间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织方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交通工具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31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活动目的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31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122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31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行程安排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31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24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/>
              </w:rPr>
              <w:t>带队教师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/>
              </w:rPr>
              <w:t>见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注意：由社团指导老师签字并盖上院团总支的章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softHyphen/>
              <w:softHyphen/>
              <w:t>(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中国共产主义青年团某学院总支部委员会）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/>
              </w:rPr>
              <w:t>签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名：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/>
              </w:rPr>
              <w:t>学院审核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/>
              </w:rPr>
              <w:t>见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  <w:b/>
                <w:sz w:val="32"/>
                <w:szCs w:val="32"/>
              </w:rPr>
              <w:t>注意：由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院领导签字并盖上学院（山东理工大学某某学院）或党总支（中共山东理工大学某学院总支部委员会）的章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/>
              </w:rPr>
              <w:t>签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名：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/>
              </w:rPr>
              <w:t>学校审批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/>
              </w:rPr>
              <w:t>见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/>
              </w:rPr>
              <w:t>签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名：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szCs w:val="21"/>
        </w:rPr>
        <w:t>说明：“组织方式”填写学院组织、自行组织、经旅行社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3300</wp:posOffset>
              </wp:positionH>
              <wp:positionV relativeFrom="paragraph">
                <wp:posOffset>-13970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1.1pt;mso-position-vertical-relative:text;margin-left:7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68365</wp:posOffset>
              </wp:positionH>
              <wp:positionV relativeFrom="paragraph">
                <wp:posOffset>-10160</wp:posOffset>
              </wp:positionV>
              <wp:extent cx="5467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-0.8pt;mso-position-vertical-relative:text;margin-left:46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ordtext1">
    <w:name w:val="wordtext1"/>
    <w:basedOn w:val="Style14"/>
    <w:qFormat/>
    <w:rPr>
      <w:rFonts w:ascii="ˎ̥;Times New Roman" w:hAnsi="ˎ̥;Times New Roman" w:cs="ˎ̥;Times New Roman"/>
      <w:color w:val="333333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">
    <w:name w:val=" Char"/>
    <w:basedOn w:val="Normal"/>
    <w:qFormat/>
    <w:pPr/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52:00Z</dcterms:created>
  <dc:creator>微软用户</dc:creator>
  <dc:description/>
  <cp:keywords/>
  <dc:language>en-US</dc:language>
  <cp:lastModifiedBy>thinkpad</cp:lastModifiedBy>
  <cp:lastPrinted>2011-01-22T17:17:00Z</cp:lastPrinted>
  <dcterms:modified xsi:type="dcterms:W3CDTF">2012-05-12T04:30:00Z</dcterms:modified>
  <cp:revision>12</cp:revision>
  <dc:subject/>
  <dc:title>关于我校三号教学楼外墙维修的函</dc:title>
</cp:coreProperties>
</file>