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sz w:val="44"/>
          <w:szCs w:val="44"/>
        </w:rPr>
        <w:t>山东理工大学大学生社团活动流程图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3050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社团拟定活动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交挂靠单位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社团拟定活动计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交挂靠单位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4953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8.95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305050" cy="91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经挂靠单位同意，社团负责人按要求填写《山东理工大学大学生社团活动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7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经挂靠单位同意，社团负责人按要求填写《山东理工大学大学生社团活动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4953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8.95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733550" cy="1207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若有室外大型活动场地申请，请主办单位参照《山东理工大学大型文体活动安全管理规定》有关文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5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若有室外大型活动场地申请，请主办单位参照《山东理工大学大型文体活动安全管理规定》有关文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305050" cy="811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社团负责人携带《山东理工大学大学生社团活动申请表》提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周到校社联办公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3.9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社团负责人携带《山东理工大学大学生社团活动申请表》提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一周到校社联办公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14.95pt,7.95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0" cy="4953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62pt,46.9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2305050" cy="415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经校团委审批后，方可开展活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2.7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经校团委审批后，方可开展活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4953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38.95pt" stroked="t" o:allowincell="f" style="position:absolute">
                <v:stroke color="black" weight="381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2294890" cy="9004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活动结束后及时发布宣传信息并按《山东理工大学大学生社团财务管理办法》办理报销手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0.9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活动结束后及时发布宣传信息并按《山东理工大学大学生社团财务管理办法》办理报销手续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8:00Z</dcterms:created>
  <dc:creator>lgqn</dc:creator>
  <dc:description/>
  <cp:keywords/>
  <dc:language>en-US</dc:language>
  <cp:lastModifiedBy>CN=郭万保/OU=办公室/OU=山东理工大学/O=sdlg</cp:lastModifiedBy>
  <dcterms:modified xsi:type="dcterms:W3CDTF">2006-03-13T07:38:00Z</dcterms:modified>
  <cp:revision>2</cp:revision>
  <dc:subject/>
  <dc:title>新社团申请成立流程图</dc:title>
</cp:coreProperties>
</file>