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山东理工大学团学活动场地</w:t>
      </w:r>
      <w:r>
        <w:rPr/>
        <w:t>使用申请表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64"/>
        <w:gridCol w:w="1866"/>
        <w:gridCol w:w="1174"/>
        <w:gridCol w:w="182"/>
        <w:gridCol w:w="1506"/>
        <w:gridCol w:w="1817"/>
      </w:tblGrid>
      <w:tr>
        <w:trPr>
          <w:trHeight w:val="6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使用单位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动内容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使用地点</w:t>
            </w:r>
          </w:p>
        </w:tc>
        <w:tc>
          <w:tcPr>
            <w:tcW w:w="7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使用时间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人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音响设备使用情况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使用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不使用</w:t>
            </w:r>
          </w:p>
        </w:tc>
      </w:tr>
      <w:tr>
        <w:trPr>
          <w:trHeight w:val="3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使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用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须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知</w:t>
            </w:r>
          </w:p>
        </w:tc>
        <w:tc>
          <w:tcPr>
            <w:tcW w:w="7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严格遵守场地的各项管理规章制度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严禁吸烟、吐痰、乱扔杂物、大声喧哗等各种不文明行为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爱护公共财产，严禁乱涂乱画，未经工作人员批准，不得擅自动用灯光、音响等设备，损坏者照价赔偿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注意安全，谨防火患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活动结束后由管理人员检查设备使用、卫生保洁等情况，物品无损坏、卫生合格后准予通过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如需借用无线话筒，请自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南孚电池。</w:t>
            </w:r>
          </w:p>
        </w:tc>
      </w:tr>
      <w:tr>
        <w:trPr>
          <w:trHeight w:val="29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使用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意见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、盖章</w:t>
            </w:r>
          </w:p>
          <w:p>
            <w:pPr>
              <w:pStyle w:val="Normal"/>
              <w:ind w:firstLine="5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委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核意见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字、盖章</w:t>
            </w:r>
          </w:p>
          <w:p>
            <w:pPr>
              <w:pStyle w:val="Normal"/>
              <w:ind w:firstLine="7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290" w:hRule="atLeast"/>
        </w:trPr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使用后管理人员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请附活动具体方案和流程。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04:00Z</dcterms:created>
  <dc:creator>CN=郭万保/OU=办公室/OU=山东理工大学/O=sdlg</dc:creator>
  <dc:description/>
  <cp:keywords/>
  <dc:language>en-US</dc:language>
  <cp:lastModifiedBy>MC SYSTEM</cp:lastModifiedBy>
  <dcterms:modified xsi:type="dcterms:W3CDTF">2008-10-31T09:04:00Z</dcterms:modified>
  <cp:revision>2</cp:revision>
  <dc:subject/>
  <dc:title>多功能厅使用登记表</dc:title>
</cp:coreProperties>
</file>